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25015</wp:posOffset>
            </wp:positionH>
            <wp:positionV relativeFrom="paragraph">
              <wp:posOffset>90170</wp:posOffset>
            </wp:positionV>
            <wp:extent cx="3752850" cy="2181225"/>
            <wp:effectExtent l="0" t="0" r="0" b="0"/>
            <wp:wrapNone/>
            <wp:docPr id="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0455</wp:posOffset>
                </wp:positionH>
                <wp:positionV relativeFrom="page">
                  <wp:posOffset>4389755</wp:posOffset>
                </wp:positionV>
                <wp:extent cx="5760720" cy="739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ovosice, ul. Prokopa Holého, oprava komunikace a odvod povrchových v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8.2pt;mso-wrap-distance-left:7.1pt;mso-wrap-distance-right:7.1pt;mso-wrap-distance-top:0pt;mso-wrap-distance-bottom:0pt;margin-top:345.6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ovosice, ul. Prokopa Holého, oprava komunikace a odvod povrchových v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ge">
                  <wp:posOffset>6570345</wp:posOffset>
                </wp:positionV>
                <wp:extent cx="5040630" cy="3302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6pt;mso-wrap-distance-left:7.1pt;mso-wrap-distance-right:7.1pt;mso-wrap-distance-top:0pt;mso-wrap-distance-bottom:0pt;margin-top:517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60" w:after="0"/>
                        <w:rPr/>
                      </w:pPr>
                      <w:r>
                        <w:rPr/>
                        <w:t>SO 01 – Komunikace a chodní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ge">
                  <wp:posOffset>9327515</wp:posOffset>
                </wp:positionV>
                <wp:extent cx="1562735" cy="2044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den 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16.1pt;mso-wrap-distance-left:7.1pt;mso-wrap-distance-right:7.1pt;mso-wrap-distance-top:0pt;mso-wrap-distance-bottom:0pt;margin-top:734.45pt;mso-position-vertical-relative:page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Leden 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00455</wp:posOffset>
                </wp:positionH>
                <wp:positionV relativeFrom="page">
                  <wp:posOffset>8870315</wp:posOffset>
                </wp:positionV>
                <wp:extent cx="5681345" cy="2044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Zak. č. 4456</w:t>
                              <w:tab/>
                              <w:tab/>
                              <w:tab/>
                              <w:t xml:space="preserve">      </w:t>
                              <w:tab/>
                              <w:t>Arch. č. DO-8-017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16.1pt;mso-wrap-distance-left:7.1pt;mso-wrap-distance-right:7.1pt;mso-wrap-distance-top:0pt;mso-wrap-distance-bottom:0pt;margin-top:698.45pt;mso-position-vertical-relative:page;margin-left: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28"/>
                        </w:rPr>
                        <w:t>Zak. č. 4456</w:t>
                        <w:tab/>
                        <w:tab/>
                        <w:tab/>
                        <w:t xml:space="preserve">      </w:t>
                        <w:tab/>
                        <w:t>Arch. č. DO-8-017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463040</wp:posOffset>
                </wp:positionH>
                <wp:positionV relativeFrom="page">
                  <wp:posOffset>7132955</wp:posOffset>
                </wp:positionV>
                <wp:extent cx="5036820" cy="23368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Úprava PD pro stavební povolen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8.4pt;mso-wrap-distance-left:7.1pt;mso-wrap-distance-right:7.1pt;mso-wrap-distance-top:0pt;mso-wrap-distance-bottom:0pt;margin-top:561.65pt;mso-position-vertical-relative:page;margin-left:11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Úprava PD pro stavební povolen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466215</wp:posOffset>
                </wp:positionH>
                <wp:positionV relativeFrom="page">
                  <wp:posOffset>7864475</wp:posOffset>
                </wp:positionV>
                <wp:extent cx="5036820" cy="3213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SMĚROVÝ VÝPOČET TRA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25.3pt;mso-wrap-distance-left:7.1pt;mso-wrap-distance-right:7.1pt;mso-wrap-distance-top:0pt;mso-wrap-distance-bottom:0pt;margin-top:619.25pt;mso-position-vertical-relative:page;margin-left:11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SMĚROVÝ VÝPOČET TRAS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076315" cy="242379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347"/>
                              <w:gridCol w:w="141"/>
                              <w:gridCol w:w="567"/>
                              <w:gridCol w:w="143"/>
                              <w:gridCol w:w="1134"/>
                              <w:gridCol w:w="2126"/>
                              <w:gridCol w:w="2327"/>
                              <w:gridCol w:w="904"/>
                              <w:gridCol w:w="8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anažer projektu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g.Macholdová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1/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ech. kontrola</w:t>
                                  </w:r>
                                </w:p>
                              </w:tc>
                              <w:tc>
                                <w:tcPr>
                                  <w:tcW w:w="2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g. M.Veselý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upe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Projektová kancelář: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pravní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Zakázka: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Lovosice, ul. Prokopa Holého, oprava komunikace a odvod povrchových vod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ořadové čís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  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restart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ást:</w:t>
                                    <w:tab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42" w:hanging="42"/>
                                    <w:rPr/>
                                  </w:pPr>
                                  <w:r>
                                    <w:rPr/>
                                    <w:t>SO 01 – Komunikace a chodník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Číslo zak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vMerge w:val="continue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1206" w:hanging="1206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42" w:hanging="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6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ah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4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Směrový výpočet trasy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Archivní 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Objednatel: </w:t>
                                  </w:r>
                                </w:p>
                              </w:tc>
                              <w:tc>
                                <w:tcPr>
                                  <w:tcW w:w="6438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before="12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ěsto Lovosic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-8-01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190.85pt;mso-wrap-distance-left:7.1pt;mso-wrap-distance-right:7.1pt;mso-wrap-distance-top:0pt;mso-wrap-distance-bottom:0pt;margin-top:509.25pt;mso-position-vertical:bottom;mso-position-vertical-relative:margin;margin-left: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347"/>
                        <w:gridCol w:w="141"/>
                        <w:gridCol w:w="567"/>
                        <w:gridCol w:w="143"/>
                        <w:gridCol w:w="1134"/>
                        <w:gridCol w:w="2126"/>
                        <w:gridCol w:w="2327"/>
                        <w:gridCol w:w="904"/>
                        <w:gridCol w:w="8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nažer projektu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g.Macholdová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2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1/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8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ech. kontrola</w:t>
                            </w:r>
                          </w:p>
                        </w:tc>
                        <w:tc>
                          <w:tcPr>
                            <w:tcW w:w="232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g. M.Veselý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pe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8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Projektová kancelář: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7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pravní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Zakázka: 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Lovosice, ul. Prokopa Holého, oprava komunikace a odvod povrchových vod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dotted" w:sz="4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ořadové číslo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  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restart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ást:</w:t>
                              <w:tab/>
                              <w:t xml:space="preserve"> </w:t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ind w:left="42" w:hanging="42"/>
                              <w:rPr/>
                            </w:pPr>
                            <w:r>
                              <w:rPr/>
                              <w:t>SO 01 – Komunikace a chodník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íslo zakázky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vMerge w:val="continue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1206" w:hanging="1206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left="42" w:hanging="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6" w:leader="none"/>
                              </w:tabs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ah:</w:t>
                              <w:tab/>
                            </w:r>
                          </w:p>
                        </w:tc>
                        <w:tc>
                          <w:tcPr>
                            <w:tcW w:w="44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měrový výpočet trasy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chivní 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Objednatel: </w:t>
                            </w:r>
                          </w:p>
                        </w:tc>
                        <w:tc>
                          <w:tcPr>
                            <w:tcW w:w="6438" w:type="dxa"/>
                            <w:gridSpan w:val="6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12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ěsto Lovosice</w:t>
                            </w:r>
                          </w:p>
                        </w:tc>
                        <w:tc>
                          <w:tcPr>
                            <w:tcW w:w="1784" w:type="dxa"/>
                            <w:gridSpan w:val="2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-8-0179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4310</wp:posOffset>
                </wp:positionH>
                <wp:positionV relativeFrom="margin">
                  <wp:posOffset>7420610</wp:posOffset>
                </wp:positionV>
                <wp:extent cx="1005840" cy="1097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973754"/>
                            <w:bookmarkStart w:id="1" w:name="_1012973392"/>
                            <w:bookmarkStart w:id="2" w:name="_994590562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456" w:dyaOrig="16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85pt;height:79.9pt" filled="f" o:ole="">
                                  <v:imagedata r:id="rId5" o:title=""/>
                                </v:shape>
                                <o:OLEObject Type="Embed" ProgID="" ShapeID="ole_rId4" DrawAspect="Content" ObjectID="_668607937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584.3pt;mso-position-vertical-relative:margin;margin-left:15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3" w:name="_1012973754"/>
                      <w:bookmarkStart w:id="4" w:name="_1012973392"/>
                      <w:bookmarkStart w:id="5" w:name="_994590562"/>
                      <w:bookmarkEnd w:id="3"/>
                      <w:bookmarkEnd w:id="4"/>
                      <w:bookmarkEnd w:id="5"/>
                      <w:r>
                        <w:rPr/>
                        <w:object w:dxaOrig="1456" w:dyaOrig="162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85pt;height:79.9pt" filled="f" o:ole="">
                            <v:imagedata r:id="rId7" o:title=""/>
                          </v:shape>
                          <o:OLEObject Type="Embed" ProgID="" ShapeID="ole_rId6" DrawAspect="Content" ObjectID="_86234682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  <w:r>
        <w:rPr>
          <w:rFonts w:cs="Arial" w:ascii="Arial" w:hAnsi="Arial"/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BÁŇSKÉ PROJEKTY TEPLICE, a. s.                                                     41536  Teplice,  Kollárova 11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</w:t>
      </w:r>
      <w:r>
        <w:rPr>
          <w:rFonts w:cs="Lucida Console" w:ascii="Lucida Console" w:hAnsi="Lucida Console"/>
          <w:sz w:val="14"/>
        </w:rPr>
        <w:t>PROGRAMOVÝ SYSTÉM  R O A D P A C - program  RP12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                               </w:t>
      </w:r>
      <w:r>
        <w:rPr>
          <w:rFonts w:cs="Lucida Console" w:ascii="Lucida Console" w:hAnsi="Lucida Console"/>
          <w:sz w:val="14"/>
        </w:rPr>
        <w:t xml:space="preserve">SMĚROVÝ VÝPOČET DO KRUŽNIC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Verze:   2004                         Datum zadání:         10.8.2007           Datum výpočtu:       10. 8.2007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Akce:    </w:t>
      </w:r>
      <w:r>
        <w:rPr>
          <w:rFonts w:cs="Lucida Console" w:ascii="Lucida Console" w:hAnsi="Lucida Console"/>
          <w:b/>
          <w:sz w:val="20"/>
        </w:rPr>
        <w:t>LOVOSICE, UL. PROKOPA HOLÉHO, OPRAVA KOMUNIKACE A ODVOD POVRCHOVÝCH VOD</w:t>
      </w:r>
      <w:r>
        <w:rPr>
          <w:rFonts w:cs="Lucida Console" w:ascii="Lucida Console" w:hAnsi="Lucida Console"/>
          <w:sz w:val="14"/>
        </w:rPr>
        <w:t xml:space="preserve">    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Trasa:   </w:t>
      </w:r>
      <w:r>
        <w:rPr>
          <w:rFonts w:cs="Lucida Console" w:ascii="Lucida Console" w:hAnsi="Lucida Console"/>
          <w:b/>
          <w:sz w:val="20"/>
        </w:rPr>
        <w:t>SO 01 - KOMUNIKACE A CHODNÍKY</w:t>
      </w:r>
      <w:r>
        <w:rPr>
          <w:rFonts w:cs="Lucida Console" w:ascii="Lucida Console" w:hAnsi="Lucida Console"/>
          <w:sz w:val="14"/>
        </w:rPr>
        <w:t xml:space="preserve">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eastAsia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hlavních bodech směrového vedení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B IND       STA         YH          XH        sigmah        R        YS          XS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 xml:space="preserve">CV TP        DIF         YP          XP        sigp          A        YT          XT        T1    T2(VZP)     alfat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ZÚ       .000000  761949.487  992724.936-176.26482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71.518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TK       .071518  761923.437  992658.332 223.73518      14.750  761909.700  992663.705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1 kružnice  22.707        .000        .000    .00000        .000  761918.230  992645.019  14.295   5.791  98.00699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3 KT       .094225  761904.760  992649.806 321.74217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80.907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4 TK       .175132  761828.526  992676.904 321.74217       9.000  761831.540  992685.384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2 kružnice  14.112        .000        .000    .00000        .000  761820.070  992679.910   8.975   3.710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5 KT       .189244  761823.052  992688.375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0 tečna     30.054        .000        .000    .00000        .000        .000        .000    .000    .000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>6 KÚ       .219297  761833.037  992716.721  21.56210        .000        .00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</w:t>
      </w:r>
      <w:r>
        <w:rPr>
          <w:rFonts w:cs="Lucida Console" w:ascii="Lucida Console" w:hAnsi="Lucida Console"/>
          <w:sz w:val="14"/>
        </w:rPr>
        <w:t>Údaje o vrcholech tečnového polygonu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</w:t>
      </w:r>
      <w:r>
        <w:rPr>
          <w:rFonts w:cs="Lucida Console" w:ascii="Lucida Console" w:hAnsi="Lucida Console"/>
          <w:sz w:val="14"/>
        </w:rPr>
        <w:t xml:space="preserve">čís.vrch.       YT             XT           T1           T2        alfat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ZÚ       761949.487      992724.936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1       761918.230      992645.019       14.295       14.295      98.00699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  </w:t>
      </w:r>
      <w:r>
        <w:rPr>
          <w:rFonts w:cs="Lucida Console" w:ascii="Lucida Console" w:hAnsi="Lucida Console"/>
          <w:sz w:val="14"/>
        </w:rPr>
        <w:t>VB2       761820.070      992679.910        8.975        8.975      99.81993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</w:t>
      </w:r>
      <w:r>
        <w:rPr>
          <w:rFonts w:cs="Lucida Console" w:ascii="Lucida Console" w:hAnsi="Lucida Console"/>
          <w:sz w:val="14"/>
        </w:rPr>
        <w:t>KÚ       761833.037      992716.721         .000         .000        .00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         </w:t>
      </w:r>
      <w:r>
        <w:rPr>
          <w:rFonts w:cs="Lucida Console" w:ascii="Lucida Console" w:hAnsi="Lucida Console"/>
          <w:sz w:val="14"/>
        </w:rPr>
        <w:t>Údaje o podrobných bodech trasy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 xml:space="preserve">WB              STA            Y           X        sig            R                                               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ZÚ              .000000   761949.487  992724.93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1000   761949.123  992724.00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2000   761948.759  992723.07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3000   761948.395  992722.1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000   761948.030  992721.21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4166   761947.970  992721.05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5000   761947.666  992720.28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6000   761947.302  992719.3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7000   761946.938  992718.41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8000   761946.573  992717.48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09000   761946.209  992716.55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0000   761945.845  992715.62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1000   761945.481  992714.69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2000   761945.116  992713.76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000   761944.752  992712.8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3259   761944.658  992712.58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4000   761944.388  992711.89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5000   761944.024  992710.96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6000   761943.659  992710.0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7000   761943.295  992709.10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8000   761942.931  992708.17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19000   761942.567  992707.2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0000   761942.202  992706.3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000   761941.838  992705.37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1481   761941.663  992704.93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2000   761941.474  992704.44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3000   761941.110  992703.5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4000   761940.745  992702.58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000   761940.381  992701.65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5466   761940.211  992701.22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6000   761940.017  992700.7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7000   761939.653  992699.79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000   761939.288  992698.86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8878   761938.969  992698.04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29000   761938.924  992697.92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0000   761938.560  992696.9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1000   761938.196  992696.06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2000   761937.831  992695.13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3000   761937.467  992694.2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4000   761937.103  992693.27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5000   761936.739  992692.34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6000   761936.374  992691.41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7000   761936.010  992690.47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8000   761935.646  992689.54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39000   761935.282  992688.61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0000   761934.917  992687.6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1000   761934.553  992686.75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2000   761934.189  992685.82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3000   761933.825  992684.8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4000   761933.460  992683.95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5000   761933.096  992683.02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6000   761932.732  992682.09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7000   761932.368  992681.16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8000   761932.003  992680.23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49000   761931.639  992679.30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0000   761931.275  992678.3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1000   761930.910  992677.44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2000   761930.546  992676.50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3000   761930.182  992675.5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4000   761929.818  992674.64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5000   761929.453  992673.71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6000   761929.089  992672.78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7000   761928.725  992671.85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8000   761928.361  992670.92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59000   761927.996  992669.990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0000   761927.632  992669.05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1000   761927.268  992668.12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2000   761926.904  992667.196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3000   761926.539  992666.26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4000   761926.175  992665.333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5000   761925.811  992664.402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6000   761925.447  992663.471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7000   761925.082  992662.539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8000   761924.718  992661.608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69000   761924.354  992660.677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0000   761923.990  992659.745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1000   761923.625  992658.814  223.73518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071518   761923.437  992658.332  223.73518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2000   761923.254  992657.886  225.816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3000   761922.829  992656.981  230.1326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4000   761922.343  992656.107  234.4487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5000   761921.799  992655.268  238.764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6000   761921.200  992654.468  243.0808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7000   761920.548  992653.710  247.39693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8000   761919.846  992652.998  251.712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79000   761919.097  992652.335  256.0290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0000   761918.305  992651.725  260.3451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1000   761917.474  992651.169  264.6611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2000   761916.607  992650.671  268.9772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000   761915.708  992650.234  273.2933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3975   761914.805  992649.866  277.5014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4000   761914.782  992649.857  277.6093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5000   761913.832  992649.545  281.92546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6000   761912.863  992649.298  286.2415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7000   761911.880  992649.117  290.5575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8000   761910.887  992649.002  294.8736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89000   761909.888  992648.956  299.1897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0000   761908.888  992648.977  303.5057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1000   761907.892  992649.066  307.8218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2000   761906.905  992649.222  312.13792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3000   761905.930  992649.444  316.45399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4000   761904.973  992649.733  320.77005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094225   761904.760  992649.806  321.74117      14.75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5000   761904.030  992650.0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6000   761903.088  992650.4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7000   761902.146  992650.7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8000   761901.203  992651.0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099000   761900.261  992651.4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0000   761899.319  992651.7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1000   761898.377  992652.07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2000   761897.434  992652.41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3000   761896.492  992652.74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4000   761895.550  992653.08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5000   761894.608  992653.4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6000   761893.665  992653.7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7000   761892.723  992654.0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8000   761891.781  992654.4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09000   761890.839  992654.7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0000   761889.896  992655.0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1000   761888.954  992655.4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000   761888.012  992655.7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2918   761887.147  992656.06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3000   761887.070  992656.09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4000   761886.127  992656.43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5000   761885.185  992656.76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6000   761884.243  992657.09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7000   761883.301  992657.43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8000   761882.358  992657.76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19000   761881.416  992658.10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0000   761880.474  992658.43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1000   761879.532  992658.77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2000   761878.589  992659.10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3000   761877.647  992659.44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4000   761876.705  992659.77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5000   761875.763  992660.11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6000   761874.820  992660.449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00   761873.878  992660.784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7073   761873.809  992660.80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8000   761872.936  992661.11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29000   761871.994  992661.45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0000   761871.051  992661.78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1000   761870.109  992662.12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2000   761869.167  992662.45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3000   761868.225  992662.79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4000   761867.282  992663.12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5000   761866.340  992663.46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000   761865.398  992663.79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6573   761864.858  992663.9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7000   761864.456  992664.13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8000   761863.513  992664.46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39000   761862.571  992664.803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0000   761861.629  992665.138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1000   761860.687  992665.47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2000   761859.744  992665.80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3000   761858.802  992666.14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4000   761857.860  992666.47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5000   761856.918  992666.81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6000   761855.976  992667.14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7000   761855.033  992667.48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8000   761854.091  992667.81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49000   761853.149  992668.15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0000   761852.207  992668.48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1000   761851.264  992668.82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2000   761850.322  992669.15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3000   761849.380  992669.492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4000   761848.438  992669.82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5000   761847.495  992670.16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6000   761846.553  992670.49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7000   761845.611  992670.83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8000   761844.669  992671.16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000   761843.726  992671.50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59586   761843.174  992671.697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0000   761842.784  992671.83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1000   761841.842  992672.17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2000   761840.900  992672.50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3000   761839.957  992672.84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4000   761839.015  992673.17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5000   761838.073  992673.51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6000   761837.131  992673.84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7000   761836.188  992674.181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8000   761835.246  992674.51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69000   761834.304  992674.85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0000   761833.362  992675.18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000   761832.419  992675.52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1586   761831.867  992675.716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2000   761831.477  992675.85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3000   761830.535  992676.19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4000   761829.593  992676.525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5000   761828.650  992676.860  321.74217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TK              .175132   761828.526  992676.904  321.7421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6000   761827.723  992677.234  327.8829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7000   761826.843  992677.707  334.95649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8000   761826.021  992678.275  342.03004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79000   761825.267  992678.931  349.1036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0000   761824.590  992679.667  356.1771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1000   761823.999  992680.473  363.25070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2000   761823.501  992681.339  370.32425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3000   761823.102  992682.256  377.3978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4000   761822.807  992683.211  384.47136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5000   761822.620  992684.192  391.54491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6000   761822.543  992685.189  398.6184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7000   761822.576  992686.188    5.69202       9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8000   761822.721  992687.177   12.76557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89000   761822.974  992688.144   19.83913       9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    </w:t>
      </w:r>
      <w:r>
        <w:rPr>
          <w:rFonts w:cs="Lucida Console" w:ascii="Lucida Console" w:hAnsi="Lucida Console"/>
          <w:sz w:val="14"/>
        </w:rPr>
        <w:t>KT              .189244   761823.052  992688.37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0000   761823.303  992689.08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000   761823.635  992690.03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1395   761823.767  992690.4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2000   761823.968  992690.97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3000   761824.300  992691.91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4000   761824.632  992692.86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5000   761824.964  992693.80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6000   761825.297  992694.74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7000   761825.629  992695.69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8000   761825.961  992696.634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199000   761826.293  992697.57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0000   761826.626  992698.52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1000   761826.958  992699.46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2000   761827.290  992700.40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3000   761827.622  992701.350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4000   761827.955  992702.29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5000   761828.287  992703.236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6000   761828.619  992704.17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7000   761828.951  992705.12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8000   761829.284  992706.06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09000   761829.616  992707.009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0000   761829.948  992707.952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1000   761830.281  992708.89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2000   761830.613  992709.83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3000   761830.945  992710.78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00   761831.277  992711.725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4094   761831.309  992711.813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5000   761831.610  992712.668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6000   761831.942  992713.61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7000   761832.274  992714.554   21.56210        .000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8000   761832.606  992715.497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                .219000   761832.939  992716.44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  KÚ              .219297   761833.037  992716.721   21.56210        .000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eastAsia="Lucida Console" w:cs="Lucida Console" w:ascii="Lucida Console" w:hAnsi="Lucida Console"/>
          <w:sz w:val="14"/>
        </w:rPr>
        <w:t xml:space="preserve"> </w:t>
      </w:r>
      <w:r>
        <w:rPr>
          <w:rFonts w:cs="Lucida Console" w:ascii="Lucida Console" w:hAnsi="Lucida Console"/>
          <w:sz w:val="14"/>
        </w:rPr>
        <w:t>*** VÝPOČET UKONČEN BEZ CHYB ***</w:t>
      </w:r>
    </w:p>
    <w:p>
      <w:pPr>
        <w:pStyle w:val="Normal"/>
        <w:rPr>
          <w:rFonts w:ascii="Lucida Console" w:hAnsi="Lucida Console" w:cs="Lucida Console"/>
          <w:sz w:val="14"/>
        </w:rPr>
      </w:pPr>
      <w:r>
        <w:rPr>
          <w:rFonts w:cs="Lucida Console" w:ascii="Lucida Console" w:hAnsi="Lucida Console"/>
          <w:sz w:val="14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363" w:gutter="0" w:header="567" w:top="1701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</w:tabs>
      <w:rPr>
        <w:sz w:val="20"/>
      </w:rPr>
    </w:pPr>
    <w:r>
      <w:rPr>
        <w:sz w:val="20"/>
      </w:rPr>
      <w:tab/>
      <w:t>Báňské projekty Teplice a. s.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/>
      <w:tab/>
    </w:r>
    <w:r>
      <w:rPr>
        <w:sz w:val="16"/>
      </w:rPr>
      <w:t>Kollárova 11, 415 36 Teplice</w:t>
    </w:r>
  </w:p>
  <w:p>
    <w:pPr>
      <w:pStyle w:val="Footer"/>
      <w:tabs>
        <w:tab w:val="clear" w:pos="4536"/>
        <w:tab w:val="clear" w:pos="9072"/>
        <w:tab w:val="left" w:pos="5387" w:leader="none"/>
      </w:tabs>
      <w:rPr/>
    </w:pPr>
    <w:r>
      <w:rPr>
        <w:sz w:val="16"/>
      </w:rPr>
      <w:tab/>
      <w:t>tel. 417559111, fax 417559222, e-mail: info</w:t>
    </w:r>
    <w:r>
      <w:rPr>
        <w:sz w:val="16"/>
        <w:lang w:val="en-US"/>
      </w:rPr>
      <w:t>@</w:t>
    </w:r>
    <w:r>
      <w:rPr>
        <w:sz w:val="16"/>
      </w:rPr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Báňské projekty Teplice a. s.</w:t>
    </w:r>
  </w:p>
  <w:p>
    <w:pPr>
      <w:pStyle w:val="Footer"/>
      <w:rPr/>
    </w:pPr>
    <w:r>
      <w:rPr/>
      <w:tab/>
      <w:t>Kollárova 11, 415 36 Teplice</w:t>
    </w:r>
  </w:p>
  <w:p>
    <w:pPr>
      <w:pStyle w:val="Footer"/>
      <w:rPr/>
    </w:pPr>
    <w:r>
      <w:rPr/>
      <w:tab/>
      <w:t>tel. 0417/559111, fax 0417/559222, e-mail: info</w:t>
    </w:r>
    <w:r>
      <w:rPr>
        <w:lang w:val="it-IT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ab/>
      <w:tab/>
    </w:r>
    <w:r>
      <w:rPr>
        <w:sz w:val="16"/>
      </w:rPr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/>
      <w:t>4456</w:t>
      <w:tab/>
      <w:tab/>
      <w:t xml:space="preserve">    DO-8-01792 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aly">
    <w:name w:val="nadpismaly"/>
    <w:basedOn w:val="Normal"/>
    <w:qFormat/>
    <w:pPr/>
    <w:rPr>
      <w:b/>
      <w:i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1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adpa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0:00Z</dcterms:created>
  <dc:creator>Miloš Veselý</dc:creator>
  <dc:description/>
  <cp:keywords/>
  <dc:language>en-US</dc:language>
  <cp:lastModifiedBy>Miloš Veselý</cp:lastModifiedBy>
  <cp:lastPrinted>2000-11-20T14:48:00Z</cp:lastPrinted>
  <dcterms:modified xsi:type="dcterms:W3CDTF">2016-02-16T08:27:00Z</dcterms:modified>
  <cp:revision>3</cp:revision>
  <dc:subject/>
  <dc:title>Názevzakázky</dc:title>
</cp:coreProperties>
</file>